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NUDNIK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enjava hladilnega agregata in dveh hladilnih stolpov</w:t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2857" w:hanging="285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…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.., številka objave ……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.. in v Uradnem listu EU, datum objave ……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.., številka objave ……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...</w:t>
            </w:r>
          </w:p>
        </w:tc>
      </w:tr>
      <w:tr>
        <w:trPr/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 Podatki o ponudniku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Številka TRR: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Naslov: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pogodbe: </w:t>
            </w:r>
            <w:r>
              <w:fldChar w:fldCharType="begin">
                <w:ffData>
                  <w:name w:val="Besedil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..</w:t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</w:t>
            </w:r>
            <w:r>
              <w:fldChar w:fldCharType="begin">
                <w:ffData>
                  <w:name w:val="Besedilo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Besedilo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Ponudba s podizvajalci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Besedilo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</w:t>
            </w:r>
            <w:r>
              <w:fldChar w:fldCharType="begin">
                <w:ffData>
                  <w:name w:val="Besedilo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2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Zamenjava hladilnega agregata in dveh hladilnih stolpov</w:t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onudbe s podizvajalci mora ta obrazec izpolniti vsak podizvajale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Regina STAJNKO POLUTNIK</cp:lastModifiedBy>
  <cp:lastPrinted>2018-03-09T12:55:00Z</cp:lastPrinted>
  <dcterms:modified xsi:type="dcterms:W3CDTF">2019-12-24T08:41:00Z</dcterms:modified>
  <cp:revision>15</cp:revision>
  <dc:subject/>
  <dc:title>Ponudba</dc:title>
</cp:coreProperties>
</file>